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FF00FF" w:val="clear"/>
        </w:rPr>
        <w:t>Activity 1: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Have you been to Beijing before? 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Do you feel that you would like to explore the city and its culture as much as possible? 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Let's watch a video and then: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1. discuss the overal impression of Beijing 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2. tell us which place, activity, or anything else impresses you most! 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3. brainstorm about the best strategies to plan trips in Beijing. 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"Welcome to Beijing"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http://v.ku6.com/show/uUNSusRvBNbExxtD.html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9900FF" w:val="clear"/>
        </w:rPr>
        <w:t>Activity 2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Each person will select a specific place among the top ten places in Beijing, explore it from the available online resources and elaborate on the reasons why this place is unique and worth going. 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Top 10 Must See Places in Beijing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http://beijing.etours.cn/top_10_must_see_places_in_beijing/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Beijing Smart Tours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http://www.tour-beijing.com/beijing_tours/smart_tours/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Beijing Travel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http://www.beijingtrip.com/attractions/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Best Places in Beijing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http://www.placesonline.com/asia/china/beijing/landmarks_and_historic_sites/best_places.asp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FF9900" w:val="clear"/>
        </w:rPr>
        <w:t>Activity 3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Now you all have at least one dream place, but how can we locate it? get there? Plan the appropriate transportation? Any ideas?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FF0000" w:val="clear"/>
        </w:rPr>
        <w:t>Activity 4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OK! So far everything goes really smoothly! Wait a second! Before we head to our dream place, we should know how to ask for directions to make sure that we won't miss it! 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Learning Chinese: Directions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9900FF" w:val="clear"/>
        </w:rPr>
        <w:t>________ zen (3rd) me zou (3rd)? = How can I get to________?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FF9900" w:val="clear"/>
        </w:rPr>
        <w:t>East=dong (1st)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38761D" w:val="clear"/>
        </w:rPr>
        <w:t>West=xi (1st)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9900FF" w:val="clear"/>
        </w:rPr>
        <w:t>South=nan (2nd)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CC0000" w:val="clear"/>
        </w:rPr>
        <w:t>North=bei (3rd)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FF9900" w:val="clear"/>
        </w:rPr>
        <w:t>Walking toward______=xiang (4th) _____ zou (3rd)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0000FF" w:val="clear"/>
        </w:rPr>
        <w:t>Turn ______=xiang (4th) _______ zhuan (3rd)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9900FF" w:val="clear"/>
        </w:rPr>
        <w:t>Take subway=zuo (4th) di (4th) tie (3rd)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FF9900" w:val="clear"/>
        </w:rPr>
        <w:t>Take bus=zuo (4th) gong (1st) che (1st)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9900FF" w:val="clear"/>
        </w:rPr>
        <w:t>Take taxi =da (3rd) che (1st)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FF0000" w:val="clear"/>
        </w:rPr>
        <w:t>and then=ran (2nd) hou (4th)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http://chinese.travel-way.net/page117z.html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Learning Chinese: Asking for Directions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http://chinese.travel-way.net/page09z.html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shd w:fill="38761D" w:val="clear"/>
        </w:rPr>
        <w:t>Activity 5</w:t>
      </w:r>
    </w:p>
    <w:p>
      <w:pPr>
        <w:pStyle w:val="Normal"/>
        <w:widowControl/>
        <w:shd w:fill="FFFFFF" w:val="clear"/>
        <w:spacing w:lineRule="atLeast" w:line="2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Now we are ready! What are we waiting for? Let's making our way toward the dream place by asking and showing directions! 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16:00Z</dcterms:created>
  <dc:creator>1</dc:creator>
  <dc:description/>
  <cp:keywords/>
  <dc:language>en-US</dc:language>
  <cp:lastModifiedBy>Megan Landwehr</cp:lastModifiedBy>
  <dcterms:modified xsi:type="dcterms:W3CDTF">2012-03-07T14:16:00Z</dcterms:modified>
  <cp:revision>2</cp:revision>
  <dc:subject/>
  <dc:title/>
</cp:coreProperties>
</file>